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ikante Kartoffellaibche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4 Portione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/2 kg Kartoffeln</w:t>
      </w:r>
    </w:p>
    <w:p>
      <w:pPr>
        <w:pStyle w:val="Heading1"/>
        <w:rPr/>
      </w:pPr>
      <w:r>
        <w:rPr/>
        <w:t>1 EL Mehl - bis doppelte Menge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 Ei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Salz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Pfeffe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Muskatnuss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/2 Stange Lauch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 Karotte - bis doppelte Menge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00 g Wurstreste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Kartoffeln kochen, durch die Kartoffelpresse drücken und ausgekühlt mit den anderen Zutaten (Lauch, Karotten und Wurstreste fein gehackt) vermischen. Laibchen formen, in Öl braten oder im Rohr bei 200°C back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9:50:00Z</dcterms:created>
  <dc:creator>Einhäuser</dc:creator>
  <dc:description/>
  <dc:language>en-US</dc:language>
  <cp:lastModifiedBy>Einhäuser</cp:lastModifiedBy>
  <dcterms:modified xsi:type="dcterms:W3CDTF">2003-10-16T19:52:00Z</dcterms:modified>
  <cp:revision>1</cp:revision>
  <dc:subject/>
  <dc:title>Pikante Kartoffellaibchen</dc:title>
</cp:coreProperties>
</file>